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я дисциплины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ука стала производительной силой нашего общества. Без применения достижений науки, и в частности химии, невозможно развитие современной промышленности и сельского хозяйства. Биохимия, являясь одной из фундаментальных естественнонаучных дисциплин, изучает материальный мир, законы его развития, химическую форму движения материи. В процессе изучения биохимии формируется диалектико- материалистическое мировоззрение, вырабатывается научный взгляд на мир в целом. Чтобы лучше запомнить и усвоить изучаемые материал, надо обязательно иметь рабочую тетрадь и заносить в нее формулировки законов и основных понятий химии, новые незнакомые термины и названия, формулы и уравнения реакции, математические зависимости и их выводы и т.п. </w:t>
      </w:r>
    </w:p>
    <w:p>
      <w:pPr>
        <w:pStyle w:val="Normal"/>
        <w:ind w:firstLine="708"/>
        <w:rPr/>
      </w:pPr>
      <w:r>
        <w:rPr>
          <w:sz w:val="28"/>
          <w:szCs w:val="28"/>
        </w:rPr>
        <w:t>Изучение курса должно быть активным, студент должен регулярно, систематически готовиться к занятиям и выполнять все задания СР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задания по самостоятельной работе должны сдаваться в установленные сроки. Студент не должен без уважительных причин пропускать занят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Студент должен приходить подготовленным к лекциям и практическим занятиям проверяется тестовым или устным опросом.</w:t>
      </w:r>
    </w:p>
    <w:p>
      <w:pPr>
        <w:pStyle w:val="Normal"/>
        <w:rPr/>
      </w:pPr>
      <w:r>
        <w:rPr>
          <w:sz w:val="28"/>
          <w:szCs w:val="28"/>
        </w:rPr>
        <w:t>Оценка занятий студентов проводится в течении всего семестра в результате проведения текущего, рубежного и итогового видов контроля, оцениваемых в балл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кущий контроль – систематическая проверка знаний студентов по отдельным вопросам и темам, осуществляется в рамках лабораторных занятий и СРСП в виде устных и тестовых опросов, оценки выполненных заданий по СРС и СРС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убежный контроль -  проверка учебных достижений студентов по завершенным темам, разделам программы, проводимая в виде коллоквиума и тестовых опросов. К рубежным контролям будут допускаться студенты, которые выполнили все занятия и получили положительные оценки по всем формам текущего контро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местровый рейтинг определяется по сумме текущего и рубежного контролей и максимально составляет 60 балл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течение семестра проводится две аттестации результаты которых заносятся в компьютерную базу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ый контроль (экзамен) по дисциплине проводится в форме компьютерного тестирования. Максимально студент за экзамен может набрать40 балл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тоговая оценка по дисциплине выставляется по сумме баллов семестрового рейтинга и баллов, полученных студентом на экзамене. При этом на экзамене студент должен получить не мене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58:00Z</dcterms:created>
  <dc:creator>Клиент</dc:creator>
  <dc:description/>
  <cp:keywords/>
  <dc:language>en-US</dc:language>
  <cp:lastModifiedBy>Cj</cp:lastModifiedBy>
  <dcterms:modified xsi:type="dcterms:W3CDTF">2010-10-16T09:14:00Z</dcterms:modified>
  <cp:revision>3</cp:revision>
  <dc:subject/>
  <dc:title/>
</cp:coreProperties>
</file>